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center"/>
        <w:rPr>
          <w:b/>
          <w:b/>
          <w:bCs/>
        </w:rPr>
      </w:pPr>
      <w:r>
        <w:rPr>
          <w:b/>
          <w:bCs/>
        </w:rPr>
        <w:t>Пояснительная записка к Решени</w:t>
      </w:r>
      <w:r>
        <w:rPr>
          <w:b/>
          <w:bCs/>
          <w:lang w:val="ru-RU"/>
        </w:rPr>
        <w:t>ю</w:t>
      </w:r>
      <w:r>
        <w:rPr>
          <w:b/>
          <w:bCs/>
        </w:rPr>
        <w:t xml:space="preserve"> Собрания депутатов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«О внесении изменений в Решение Собрания депутатов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>«О бюджете Красноармейского сельского поселения Орловского района на 2023 год и на плановый период 2024 и 2025 годов»</w:t>
      </w:r>
    </w:p>
    <w:p>
      <w:pPr>
        <w:pStyle w:val="Normal"/>
        <w:spacing w:lineRule="auto" w:line="21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рассмотрение Собрания депутатов Красноармейского сельского поселения Орловского района предлагается проект Решения  </w:t>
      </w:r>
      <w:r>
        <w:rPr>
          <w:bCs/>
          <w:szCs w:val="28"/>
        </w:rPr>
        <w:t xml:space="preserve">«О внесении изменений в Решение «О бюджете </w:t>
      </w:r>
      <w:r>
        <w:rPr>
          <w:szCs w:val="28"/>
        </w:rPr>
        <w:t>Красноармейского сельского поселения</w:t>
      </w:r>
      <w:r>
        <w:rPr>
          <w:bCs/>
          <w:szCs w:val="28"/>
        </w:rPr>
        <w:t xml:space="preserve"> Орловского района на 2023 год и на плановый период 2024 и 2025 годов» </w:t>
      </w:r>
      <w:r>
        <w:rPr>
          <w:szCs w:val="28"/>
        </w:rPr>
        <w:t>с изменением следующих основных характеристик бюджета</w:t>
      </w:r>
      <w:r>
        <w:rPr/>
        <w:t xml:space="preserve"> </w:t>
      </w:r>
      <w:r>
        <w:rPr>
          <w:szCs w:val="28"/>
        </w:rPr>
        <w:t xml:space="preserve">Красноармейского сельского поселения Орловского района. 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2023 год предлагается изменение следующих параметро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ходы бюджета предлагаются к изменению  в сумме 819,0 тыс. рублей: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За счет увеличения иных межбюджетных трансфертов: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+819,0 тыс. рублей, 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hanging="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ходы бюджета Красноармейского сельского поселения Орловского района предусмотрены к увеличению в общей сумме +819,0 тыс. руб.:</w:t>
      </w:r>
      <w:r>
        <w:rPr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2.1 в размере 819,0 тыс. рублей на благоустройство территорий Красноармейского сельского поселения (на благоустройство земельного участка тырсово-щебеночным покрытием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i/>
          <w:szCs w:val="28"/>
        </w:rPr>
        <w:t xml:space="preserve">            </w:t>
      </w:r>
      <w:r>
        <w:rPr>
          <w:b/>
          <w:szCs w:val="28"/>
        </w:rPr>
        <w:t>Общегосударственные вопросы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i/>
          <w:szCs w:val="28"/>
        </w:rPr>
        <w:t xml:space="preserve">      </w:t>
      </w:r>
      <w:r>
        <w:rPr>
          <w:b/>
          <w:i/>
          <w:szCs w:val="28"/>
        </w:rPr>
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b/>
          <w:i/>
          <w:szCs w:val="28"/>
        </w:rPr>
        <w:t xml:space="preserve">    </w:t>
      </w:r>
      <w:r>
        <w:rPr>
          <w:color w:val="000000"/>
          <w:szCs w:val="28"/>
        </w:rPr>
        <w:t>Изменение расходов: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30,0</w:t>
      </w:r>
      <w:r>
        <w:rPr>
          <w:color w:val="000000"/>
          <w:szCs w:val="28"/>
        </w:rPr>
        <w:t xml:space="preserve"> тыс. руб., уменьшение лимитов и перераспределение на приобретение канцтоваров (КОСГУ 211)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+ 5,2 тыс. руб., увеличение лимитов по компенсации на лечение в связи с увеличение заработной платы с 1 октября. (КОСГУ 266)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6,1 тыс. руб., сложившаяся экономия перераспределяется на компенсацию по лечению (КОСГУ 213)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- 20,0 тыс. руб., сложившаяся экономия по бензину перераспределяется на приобретение канцтоваров (КОСГУ 343)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+ 50,9 тыс. руб., увеличение лимитов на приобретение канцтоваров (КОСГУ 346)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</w:t>
      </w:r>
      <w:r>
        <w:rPr>
          <w:b/>
          <w:i/>
          <w:szCs w:val="28"/>
        </w:rPr>
        <w:t>Другие общегосударственные вопросы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Изменение расходов: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- 12,0 тыс. руб., уменьшение лимитов по изготовлению технической документации и перераспределение на разработку программы комплексного развития систем коммунальной инфраструктуры мун. образования Красноармейского с.п. (КОСГУ 226)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+ 34,0 тыс. руб., увеличение лимитов на разработку программы комплексного развития систем коммунальной инфраструктуры мун. образования Красноармейского с.п. (КОСГУ 226)</w:t>
      </w:r>
    </w:p>
    <w:p>
      <w:pPr>
        <w:pStyle w:val="Normal"/>
        <w:autoSpaceDE w:val="false"/>
        <w:jc w:val="both"/>
        <w:rPr/>
      </w:pPr>
      <w:r>
        <w:rPr>
          <w:b/>
          <w:i/>
          <w:szCs w:val="28"/>
        </w:rPr>
        <w:t xml:space="preserve">             </w:t>
      </w:r>
      <w:r>
        <w:rPr>
          <w:b/>
          <w:szCs w:val="28"/>
        </w:rPr>
        <w:t>Национальная оборона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Изменение расходов: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- 15,3 тыс. руб., уменьшение лимитов, экономия по заработной плате, направленная на приобретение канцтоваров для инспектора ВУС (КОСГУ 211)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- 4,7 тыс. руб., уменьшение лимитов, экономия по страховым взносам, направленная на приобретение канцтоваров для инспектора ВУС (КОСГУ 213)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+ 20,0 тыс. руб., увеличение лимитов на приобретение канцтоваров для инспектора ВУС (КОСГУ 346)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szCs w:val="28"/>
        </w:rPr>
        <w:t xml:space="preserve">            </w:t>
      </w:r>
      <w:r>
        <w:rPr>
          <w:b/>
          <w:szCs w:val="28"/>
        </w:rPr>
        <w:t>Национальная экономика</w:t>
      </w:r>
    </w:p>
    <w:p>
      <w:pPr>
        <w:pStyle w:val="Normal"/>
        <w:autoSpaceDE w:val="false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</w:t>
      </w:r>
      <w:r>
        <w:rPr>
          <w:b/>
          <w:i/>
          <w:szCs w:val="28"/>
        </w:rPr>
        <w:t>Другие вопросы в области национальной экономики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Изменение расходов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3,0 тыс. руб., экономия по межеванию земельных участков и перераспределение  на</w:t>
      </w:r>
      <w:r>
        <w:rPr>
          <w:color w:val="000000"/>
          <w:szCs w:val="28"/>
        </w:rPr>
        <w:t xml:space="preserve"> разработку программы комплексного развития систем коммунальной инфраструктуры мун. образования Красноармейского с.п.</w:t>
      </w:r>
      <w:r>
        <w:rPr>
          <w:szCs w:val="28"/>
        </w:rPr>
        <w:t xml:space="preserve"> (КОСГУ 226)</w:t>
      </w:r>
    </w:p>
    <w:p>
      <w:pPr>
        <w:pStyle w:val="Normal"/>
        <w:autoSpaceDE w:val="false"/>
        <w:jc w:val="both"/>
        <w:rPr/>
      </w:pPr>
      <w:r>
        <w:rPr>
          <w:b/>
          <w:i/>
          <w:szCs w:val="28"/>
        </w:rPr>
        <w:t xml:space="preserve">            </w:t>
      </w:r>
      <w:r>
        <w:rPr>
          <w:b/>
          <w:szCs w:val="28"/>
        </w:rPr>
        <w:t>Жилищно-коммунальное хозяйство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Благоустройство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ие расходов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+ 36,0 тыс. руб., увеличение лимитов направленные на ликвидацию средств на несанкционированных свалок(ЦС 0410026570) (КОСГУ 226)                              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+ 43,8 тыс. руб., увеличение лимитов на оплату уличного освещения в связи с изменением тарифов (ЦС 1020026540) (КОСГУ223)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+ 2,0 тыс. руб., увеличение лимитов в связи с нехваткой средств на оплату по воде на парке (ЦС 1020026560) (КОСГУ 223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48,0 тыс. руб., экономия по скашиванию сорной растительности и перераспределение  на ликвидацию несанкционированных свалок (ЦС 1020026560) (КОСГУ 226)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1,0 тыс. руб., экономия по бензину и перераспределение на оплату по воде на парке (1020026560) (КОСГУ 343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+ 26,0 тыс. руб., увеличение лимитов на содержание мест захоронения (ЦС 1020026550) (КОСГУ 225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+ 819,0 тыс. руб., на благоустройство земельного участка тырсово-щебеночным покрытием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Социальная политика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Пенсионное обеспечение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szCs w:val="28"/>
        </w:rPr>
      </w:pPr>
      <w:r>
        <w:rPr>
          <w:szCs w:val="28"/>
        </w:rPr>
        <w:t>- 46,7 тыс. руб., экономия по доплате к пенсии на оплату уличного освещения (КОСГУ 264)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Физическая культура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ие расходов:</w:t>
      </w:r>
    </w:p>
    <w:p>
      <w:pPr>
        <w:pStyle w:val="Normal"/>
        <w:autoSpaceDE w:val="false"/>
        <w:jc w:val="both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>-31,1 тыс. рублей всего: в т.ч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-21,1 тыс.руб., уменьшение лимитов в связи с экономией по подвозу спортсменов, направленные на (КОСГУ 222) 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-10,0 тыс.руб. уменьшение лимитов в связи с экономией по спортивным мероприятиям, направленные на (КОСГУ 349) 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фицит и источники его финансирова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Изменение параметров дефицита бюджета Красноармейского сельского поселения Орловского района и источников его финансирования проектом не предусмотрено. </w:t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Изменения и дополнения в текстовые статьи и при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несение изменений в приложения 4,5,6,7 утверждающие объемы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бюджетной классификации, а также ведомственную структуру расходов бюджета Красноармейского сельского поселения Орловского района и распределение ассигнований по целевым статьям (муниципальным программам и непрограммным направлениям деятельности), </w:t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tbl>
      <w:tblPr>
        <w:tblW w:w="16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6946"/>
      </w:tblGrid>
      <w:tr>
        <w:trPr/>
        <w:tc>
          <w:tcPr>
            <w:tcW w:w="988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Заведующий сектором                                                                           Е.В. Сацкая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left="5370"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7">
    <w:name w:val="Заголовок 7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Статьи закона"/>
    <w:basedOn w:val="Normal"/>
    <w:qFormat/>
    <w:pPr>
      <w:ind w:firstLine="70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7">
    <w:name w:val="Маркированный список"/>
    <w:basedOn w:val="Normal"/>
    <w:qFormat/>
    <w:pPr>
      <w:ind w:firstLine="709"/>
      <w:jc w:val="both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13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06:00Z</dcterms:created>
  <dc:creator>Гапон</dc:creator>
  <dc:description/>
  <cp:keywords/>
  <dc:language>en-US</dc:language>
  <cp:lastModifiedBy>User</cp:lastModifiedBy>
  <cp:lastPrinted>2023-10-25T14:34:00Z</cp:lastPrinted>
  <dcterms:modified xsi:type="dcterms:W3CDTF">2023-11-09T12:34:00Z</dcterms:modified>
  <cp:revision>51</cp:revision>
  <dc:subject/>
  <dc:title>Пояснительная записка к проекту областного закона</dc:title>
</cp:coreProperties>
</file>